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b/>
          <w:color w:val="000000"/>
        </w:rPr>
        <w:t>Comproba se estes son cadrados máxicos multiplicativos de números enteiros.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>En cada par destes cadrados hai un que é cadrado máxico multiplicativo, o outro n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>Calcula os produtos dos números das súas liñas e descúbreos.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0350</wp:posOffset>
                </wp:positionH>
                <wp:positionV relativeFrom="paragraph">
                  <wp:posOffset>132715</wp:posOffset>
                </wp:positionV>
                <wp:extent cx="1371600" cy="1257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10.45pt" to="528.4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0</wp:posOffset>
                </wp:positionH>
                <wp:positionV relativeFrom="paragraph">
                  <wp:posOffset>132715</wp:posOffset>
                </wp:positionV>
                <wp:extent cx="1485900" cy="12573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45pt" to="528.45pt,10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oluciones</w:t>
        <w:tab/>
        <w:tab/>
        <w:tab/>
        <w:tab/>
        <w:tab/>
        <w:tab/>
        <w:tab/>
        <w:tab/>
      </w:r>
    </w:p>
    <w:tbl>
      <w:tblPr>
        <w:tblW w:w="104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í, produto =63</w:t>
        <w:tab/>
        <w:tab/>
        <w:t>Non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0450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3.1pt" to="483.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68910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3.3pt" to="129.1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í, produto =-50</w:t>
        <w:tab/>
        <w:tab/>
        <w:t>Non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</w:rPr>
      </w:pPr>
      <w:r>
        <w:rPr>
          <w:color w:val="000000"/>
        </w:rPr>
      </w:r>
    </w:p>
    <w:tbl>
      <w:tblPr>
        <w:tblW w:w="104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70815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13.45pt" to="127.9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23190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9.7pt" to="127.9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, produto=12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81280</wp:posOffset>
                </wp:positionV>
                <wp:extent cx="1485900" cy="12573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4pt" to="528.4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050</wp:posOffset>
                </wp:positionH>
                <wp:positionV relativeFrom="paragraph">
                  <wp:posOffset>81280</wp:posOffset>
                </wp:positionV>
                <wp:extent cx="1485900" cy="1371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.4pt" to="528.45pt,1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Í, produto =-18</w:t>
        <w:tab/>
        <w:tab/>
        <w:t>Non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3150</wp:posOffset>
                </wp:positionH>
                <wp:positionV relativeFrom="paragraph">
                  <wp:posOffset>102235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8.05pt" to="384.5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98425</wp:posOffset>
                      </wp:positionV>
                      <wp:extent cx="1485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7.75pt" to="127.9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, produto = 8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0</wp:posOffset>
                </wp:positionH>
                <wp:positionV relativeFrom="paragraph">
                  <wp:posOffset>123190</wp:posOffset>
                </wp:positionV>
                <wp:extent cx="1371600" cy="1257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.7pt" to="402.45pt,10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0150</wp:posOffset>
                </wp:positionH>
                <wp:positionV relativeFrom="paragraph">
                  <wp:posOffset>123190</wp:posOffset>
                </wp:positionV>
                <wp:extent cx="1371600" cy="1257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.7pt" to="402.4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Non  </w:t>
        <w:tab/>
        <w:tab/>
        <w:tab/>
        <w:t xml:space="preserve">    Sí, produto=-200</w:t>
        <w:tab/>
        <w:tab/>
        <w:tab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45:00Z</dcterms:created>
  <dc:creator>_</dc:creator>
  <dc:description/>
  <cp:keywords/>
  <dc:language>en-US</dc:language>
  <cp:lastModifiedBy>benq</cp:lastModifiedBy>
  <dcterms:modified xsi:type="dcterms:W3CDTF">2008-10-24T20:45:00Z</dcterms:modified>
  <cp:revision>2</cp:revision>
  <dc:subject/>
  <dc:title>Comprueba si éstos son cuadrados mágicos multiplicativos de números enteros</dc:title>
</cp:coreProperties>
</file>